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11621" w:right="403" w:firstLine="145"/>
        <w:jc w:val="both"/>
        <w:rPr>
          <w:rFonts w:ascii="Times New Roman" w:hAnsi="Times New Roman" w:cs="Times New Roman"/>
          <w:color w:val="000000"/>
          <w:spacing w:val="-2"/>
          <w:sz w:val="24"/>
          <w:u w:val="single"/>
        </w:rPr>
      </w:pPr>
      <w:r>
        <w:rPr>
          <w:rFonts w:cs="Times New Roman" w:ascii="Times New Roman" w:hAnsi="Times New Roman"/>
          <w:color w:val="000000"/>
          <w:spacing w:val="-22"/>
          <w:sz w:val="24"/>
        </w:rPr>
        <w:t xml:space="preserve">Приложение   </w:t>
      </w:r>
      <w:r>
        <w:rPr>
          <w:rFonts w:cs="Times New Roman" w:ascii="Times New Roman" w:hAnsi="Times New Roman"/>
          <w:color w:val="000000"/>
          <w:spacing w:val="-22"/>
          <w:sz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2"/>
          <w:sz w:val="24"/>
        </w:rPr>
        <w:t xml:space="preserve"> 2</w:t>
      </w:r>
      <w:r>
        <w:rPr>
          <w:rFonts w:cs="Times New Roman" w:ascii="Times New Roman" w:hAnsi="Times New Roman"/>
          <w:color w:val="000000"/>
          <w:spacing w:val="-2"/>
          <w:sz w:val="24"/>
          <w:u w:val="single"/>
        </w:rPr>
        <w:t xml:space="preserve"> </w:t>
      </w:r>
    </w:p>
    <w:p>
      <w:pPr>
        <w:pStyle w:val="Normal"/>
        <w:shd w:fill="FFFFFF" w:val="clear"/>
        <w:spacing w:lineRule="exact" w:line="245"/>
        <w:ind w:left="11621" w:right="403" w:firstLine="14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</w:rPr>
        <w:t>к Учетной политике  по исполнению бюджета Пенсионного фонда Российской Федерации</w:t>
      </w:r>
    </w:p>
    <w:p>
      <w:pPr>
        <w:pStyle w:val="Normal"/>
        <w:shd w:fill="FFFFFF" w:val="clear"/>
        <w:spacing w:lineRule="exact" w:line="245"/>
        <w:ind w:left="11621" w:right="403" w:firstLine="145"/>
        <w:jc w:val="both"/>
        <w:rPr>
          <w:rFonts w:ascii="Times New Roman" w:hAnsi="Times New Roman" w:cs="Times New Roman"/>
          <w:color w:val="000000"/>
          <w:spacing w:val="-22"/>
          <w:sz w:val="24"/>
        </w:rPr>
      </w:pPr>
      <w:r>
        <w:rPr>
          <w:rFonts w:cs="Times New Roman" w:ascii="Times New Roman" w:hAnsi="Times New Roman"/>
          <w:color w:val="000000"/>
          <w:spacing w:val="-22"/>
          <w:sz w:val="24"/>
        </w:rPr>
      </w:r>
    </w:p>
    <w:p>
      <w:pPr>
        <w:pStyle w:val="Normal"/>
        <w:shd w:fill="FFFFFF" w:val="clear"/>
        <w:spacing w:before="134" w:after="0"/>
        <w:ind w:left="60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5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pacing w:val="45"/>
          <w:sz w:val="28"/>
          <w:szCs w:val="28"/>
        </w:rPr>
        <w:t>ГРАФИК</w:t>
      </w:r>
    </w:p>
    <w:p>
      <w:pPr>
        <w:pStyle w:val="Normal"/>
        <w:shd w:fill="FFFFFF" w:val="clear"/>
        <w:ind w:left="2818" w:hanging="0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документооборота по группе учета поступления и расходования средств и экономической группе      </w:t>
      </w:r>
    </w:p>
    <w:p>
      <w:pPr>
        <w:pStyle w:val="Normal"/>
        <w:shd w:fill="FFFFFF" w:val="clear"/>
        <w:ind w:left="28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ГУ- Управление ПФР в Октябрьском АО г.Омска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120"/>
        <w:gridCol w:w="1701"/>
        <w:gridCol w:w="1559"/>
        <w:gridCol w:w="1783"/>
        <w:gridCol w:w="60"/>
        <w:gridCol w:w="1216"/>
        <w:gridCol w:w="10"/>
        <w:gridCol w:w="50"/>
        <w:gridCol w:w="1843"/>
        <w:gridCol w:w="1134"/>
        <w:gridCol w:w="1701"/>
        <w:gridCol w:w="141"/>
        <w:gridCol w:w="993"/>
      </w:tblGrid>
      <w:tr>
        <w:trPr>
          <w:trHeight w:val="84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 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1" w:firstLine="181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здание</w:t>
            </w:r>
          </w:p>
          <w:p>
            <w:pPr>
              <w:pStyle w:val="Normal"/>
              <w:shd w:fill="FFFFFF" w:val="clear"/>
              <w:ind w:left="-181" w:firstLine="1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роверка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Докумен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бработка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ередача в архи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4" w:hRule="exac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7" w:hRule="exac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о расчетам с рабочими и служащими</w:t>
            </w:r>
          </w:p>
        </w:tc>
      </w:tr>
      <w:tr>
        <w:trPr>
          <w:trHeight w:val="204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каз Управления о  зачислении, перемещении и увольнении сотрудник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 по кадрам  и ведению делопроизводства            Жарова О.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 день издания приказ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теч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дня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0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 срок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выплаты </w:t>
            </w:r>
          </w:p>
          <w:p>
            <w:pPr>
              <w:pStyle w:val="Normal"/>
              <w:shd w:fill="FFFFFF" w:val="clear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З/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 по кадрам  и ведению делопроизводства            Жарова О.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1" w:hRule="exac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Табель учета использования рабочего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а15 е число за первую половину месяца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оследний день меся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теч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дня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Алешина Г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 д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firstLine="29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2" w:firstLine="29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собие по временной нетрудоспособности  -</w:t>
            </w:r>
          </w:p>
          <w:p>
            <w:pPr>
              <w:pStyle w:val="Normal"/>
              <w:shd w:fill="FFFFFF" w:val="clear"/>
              <w:ind w:right="62"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ольничные лис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, получившие докумен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12" w:firstLine="14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 рабочих дня после поступления документа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руппы по кадрам  и ведению делопроизводства            Жарова О.В</w:t>
            </w:r>
          </w:p>
        </w:tc>
        <w:tc>
          <w:tcPr>
            <w:tcW w:w="12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8" w:firstLine="1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 рабочий дня</w:t>
            </w:r>
          </w:p>
        </w:tc>
        <w:tc>
          <w:tcPr>
            <w:tcW w:w="18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 дня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 Алешина Г.П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399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ind w:left="206" w:right="20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писки на зачисления заработной платы на вклады</w:t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анд.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 день выплаты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течении дн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 течении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566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вансовые отч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тчетны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 истечении 2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-х дней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после возвращ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из командир.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4"/>
                <w:szCs w:val="24"/>
              </w:rPr>
              <w:t>и по истечени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8 дне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с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ня выдач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ванса на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хознужды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3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течении дн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уп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5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чета, товарные накладные, акты оказанных услуг на оплату за товары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выполненные работы и оказа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8"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 течении 1 дня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егистрации входящих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экономической группы И.В. Емельяно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течении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39" w:right="158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39" w:right="1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 мере по ступ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right="-40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14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27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лужебная записка о выдаче требования-накладной на отпуск бланков строг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ачальник отдела ОСВ Башилова 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 раб. ден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день выдачи бл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40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день выдачи блан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14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41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Требование-накладная на выдачу бланков строгой отчетности (МСК) незаполне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288"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день выдачи бланк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ачальник отдела ОСВ Башилова Н.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ачальник отдела ОСВ Башилова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ачальник отдела ОСВ Башилов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14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ачальник отдела ОСВ Башилова Н.Ю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141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322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едоставление акты по списанию и отчетность по выданным бланкам сертификатов на 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8"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ачальник отдела ОСВ Башилова 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 числа  месяца,следующего за отчетны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102" w:firstLine="1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40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 2-х раб.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right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40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58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В течени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лавны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40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14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96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едоставление путевых листов по истечении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8"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88"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Водител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жеднев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right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едущий специалист-эксперт (охрана труда)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обков Е.В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4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В течени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едущи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40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58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В течени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едущий специалист-эксперт группы учета поступления и расход. средств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Алешина Г.П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1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14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1" w:hanging="14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осударственные контра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отрудник, ответственный за созд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В день подписа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экономической группы И.В. Емельяно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 де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141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485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естры по выплате государственных пош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1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Руководитель юридическ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ле регистрации в теч.2х дн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экономической группы И.В. Емельяно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14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 де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иус Т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141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294" w:gutter="0" w:header="0" w:top="709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06:00Z</dcterms:created>
  <dc:creator>User</dc:creator>
  <dc:description/>
  <cp:keywords/>
  <dc:language>en-US</dc:language>
  <cp:lastModifiedBy>Прудиус Татьяна Юрьевна</cp:lastModifiedBy>
  <cp:lastPrinted>2019-03-20T14:35:00Z</cp:lastPrinted>
  <dcterms:modified xsi:type="dcterms:W3CDTF">2019-03-20T08:35:00Z</dcterms:modified>
  <cp:revision>10</cp:revision>
  <dc:subject/>
  <dc:title>Приложение Jfe 1 к приказу №      S^</dc:title>
</cp:coreProperties>
</file>